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494926101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Veronika Kadlec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Dražkov nad Labem, Bohumileč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1 Řad Dražkov - Bohumileč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859553721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6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7:00Z</dcterms:modified>
  <cp:revision>3</cp:revision>
  <dc:subject/>
  <dc:title>TECHNICKÁ ZPRÁVA - STŘEDISKO AUTODOPRAVY ROSICE NAD LABEM</dc:title>
</cp:coreProperties>
</file>